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 REPORT REQUIR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ST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</w:rPr>
        <w:t>Whenever a lab exercise is completed, a lab report will be required to turn in for a grade.  For Chemistry, lab reports will range from approximately 15 to 30 points.  The overall general format (which can be modified at times) is given b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EADING:</w:t>
      </w:r>
      <w:r>
        <w:rPr/>
        <w:t xml:space="preserve"> The following heading must appear either at the top of the page, or on the title page.</w:t>
      </w:r>
    </w:p>
    <w:p>
      <w:pPr>
        <w:pStyle w:val="Normal"/>
        <w:ind w:left="2160" w:hanging="0"/>
        <w:rPr/>
      </w:pPr>
      <w:r>
        <w:rPr/>
        <w:t>Name:</w:t>
      </w:r>
    </w:p>
    <w:p>
      <w:pPr>
        <w:pStyle w:val="Normal"/>
        <w:ind w:left="2160" w:hanging="0"/>
        <w:rPr/>
      </w:pPr>
      <w:r>
        <w:rPr/>
        <w:t>Date:</w:t>
      </w:r>
    </w:p>
    <w:p>
      <w:pPr>
        <w:pStyle w:val="Normal"/>
        <w:ind w:left="2160" w:hanging="0"/>
        <w:rPr/>
      </w:pPr>
      <w:r>
        <w:rPr/>
        <w:t>Period:</w:t>
      </w:r>
    </w:p>
    <w:p>
      <w:pPr>
        <w:pStyle w:val="Normal"/>
        <w:ind w:left="2160" w:hanging="0"/>
        <w:rPr/>
      </w:pPr>
      <w:r>
        <w:rPr/>
        <w:t>Lab Partn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ITLE: </w:t>
      </w:r>
      <w:r>
        <w:rPr/>
        <w:t>The title of the laboratory must be clearly labeled at the top of the laboratory report, or given as a cover page.  It should be a descriptive tit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TRODUCTION</w:t>
      </w:r>
      <w:r>
        <w:rPr/>
        <w:t xml:space="preserve">: Information about this laboratory should be related from the textbook, reference sources, Internet, etc.  This is considered to be the </w:t>
      </w:r>
      <w:r>
        <w:rPr>
          <w:i/>
        </w:rPr>
        <w:t>theory</w:t>
      </w:r>
      <w:r>
        <w:rPr/>
        <w:t xml:space="preserve"> section of the laboratory report and should inform the reader of the </w:t>
      </w:r>
      <w:r>
        <w:rPr>
          <w:i/>
        </w:rPr>
        <w:t>purpose</w:t>
      </w:r>
      <w:r>
        <w:rPr/>
        <w:t xml:space="preserve"> of the laboratory.  It must be at least one paragraph in length.  Be sure to cite any sources used at the bottom of this s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ATA/OBSERVATIONS: </w:t>
      </w:r>
      <w:r>
        <w:rPr/>
        <w:t>Any data, tables, graphs, and observations for the data may go into this section of the report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AMPLE CALCULATIONS: </w:t>
      </w:r>
      <w:r>
        <w:rPr/>
        <w:t>Sample calculations should be described by words, followed by the sample calculation worked out step-by-step.  One sample calculation should be shown for each type of calculation d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ESTIONS</w:t>
      </w:r>
      <w:r>
        <w:rPr/>
        <w:t>: Assigned questions will be numbered and answered 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LUSIONS</w:t>
      </w:r>
      <w:r>
        <w:rPr/>
        <w:t xml:space="preserve">: Report your percent error and discuss possible sources of error for the laboratory and </w:t>
      </w:r>
      <w:r>
        <w:rPr>
          <w:i/>
        </w:rPr>
        <w:t>their effects on your data</w:t>
      </w:r>
      <w:r>
        <w:rPr/>
        <w:t>.  Also include a concise, informative summary of the results of the experiment and information learn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***These headings must appear in the laboratory report, in this order, for full credit.***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A lab will be assigned in general several days prior to the lab day.  A 5-point quiz will typically be given the day of a laboratory.  Laboratory reports are due one week after the lab has been completed.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38:00Z</dcterms:created>
  <dc:creator>Great Valley High School</dc:creator>
  <dc:description/>
  <cp:keywords/>
  <dc:language>en-US</dc:language>
  <cp:lastModifiedBy>Great Valley High School</cp:lastModifiedBy>
  <cp:lastPrinted>2007-09-18T11:13:00Z</cp:lastPrinted>
  <dcterms:modified xsi:type="dcterms:W3CDTF">2008-11-10T19:56:00Z</dcterms:modified>
  <cp:revision>7</cp:revision>
  <dc:subject/>
  <dc:title/>
</cp:coreProperties>
</file>